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8893966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6369863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0706860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7477693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5379434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9595016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4861049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6222368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3064527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