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7483973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4860921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455853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1609090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428282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9610667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692500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1336157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8096909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