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496341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17007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624372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880052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38840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01159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28188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88445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15281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